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/>
      </w:pPr>
      <w:r>
        <w:rPr/>
        <w:t xml:space="preserve">USNESENÍ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zasedání Zastupitelstva obce Albrechtice ze dne 2.3.2004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01/07</w:t>
        <w:tab/>
        <w:t>Zpráva o plnění rozpočtu  Obce Albrechtice za rok  2003, závěrečný účet, audit hospodaře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uhlas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ez výhrad se závěrečným účtem Obce Albrechtice za rok 20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re na vědomí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Zprávu o přezkumu hospodaření Obce Albrechtice za rok 2003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2/07</w:t>
        <w:tab/>
        <w:t xml:space="preserve">Zpráva o činnosti obecního úřadu v přenesené působnosti v roce 2003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právu o činnosti obecního úřadu v přenesené působnosti v roce 2003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3/07</w:t>
        <w:tab/>
        <w:t>Zpráva Ústřední inventarizační komis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dklád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jednání Zprávy k provedeným inventurám majetku Obce Albrechtice ke dni 31.12.2003 na jednání zastupitelstva obce dne 25.05.2004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4/07</w:t>
        <w:tab/>
        <w:t>Zprávy o činnosti výborů Zastupitelstva obce Albrechtice za rok 20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1. Zprávu o činnosti finančního výboru, dle písemné přílohy</w:t>
      </w:r>
    </w:p>
    <w:p>
      <w:pPr>
        <w:pStyle w:val="Normal"/>
        <w:ind w:left="705" w:hanging="0"/>
        <w:jc w:val="both"/>
        <w:rPr/>
      </w:pPr>
      <w:r>
        <w:rPr/>
        <w:t>2. Zprávu o činnosti kontrolního výboru,  dle písemné přílohy</w:t>
      </w:r>
    </w:p>
    <w:p>
      <w:pPr>
        <w:pStyle w:val="Normal"/>
        <w:ind w:left="705" w:hanging="0"/>
        <w:jc w:val="both"/>
        <w:rPr/>
      </w:pPr>
      <w:r>
        <w:rPr/>
        <w:t>3. Zprávu o činnosti výboru pro národnostní menšiny, dle písemné příloh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5/07</w:t>
        <w:tab/>
        <w:t xml:space="preserve">Informace o činnosti komisí Rady obce Albrechtice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1. Informaci o činnosti komise školské a kulturní za rok 2003, dle předloženého materiálu</w:t>
      </w:r>
    </w:p>
    <w:p>
      <w:pPr>
        <w:pStyle w:val="Normal"/>
        <w:ind w:left="720" w:hanging="0"/>
        <w:jc w:val="both"/>
        <w:rPr/>
      </w:pPr>
      <w:r>
        <w:rPr/>
        <w:t>2. Informaci o činnosti komise SPOZ za rok 2003, dle předloženého materiálu</w:t>
      </w:r>
    </w:p>
    <w:p>
      <w:pPr>
        <w:pStyle w:val="Normal"/>
        <w:ind w:left="720" w:hanging="0"/>
        <w:jc w:val="both"/>
        <w:rPr/>
      </w:pPr>
      <w:r>
        <w:rPr/>
        <w:t>3. Informaci o činnosti komise RaP v roce 2003, dle předloženého materiálu</w:t>
      </w:r>
    </w:p>
    <w:p>
      <w:pPr>
        <w:pStyle w:val="Normal"/>
        <w:ind w:left="720" w:hanging="0"/>
        <w:jc w:val="both"/>
        <w:rPr/>
      </w:pPr>
      <w:r>
        <w:rPr/>
        <w:t>4. Informaci o činnosti komise sociální a zdravotní za rok 2003, dle předloženého materiálu</w:t>
      </w:r>
    </w:p>
    <w:p>
      <w:pPr>
        <w:pStyle w:val="Normal"/>
        <w:ind w:left="720" w:hanging="0"/>
        <w:jc w:val="both"/>
        <w:rPr/>
      </w:pPr>
      <w:r>
        <w:rPr/>
        <w:t>5. Informaci o činnosti komise životního prostředí za rok 2003, dle předloženého materiálu</w:t>
      </w:r>
    </w:p>
    <w:p>
      <w:pPr>
        <w:pStyle w:val="Normal"/>
        <w:ind w:left="720" w:hanging="0"/>
        <w:jc w:val="both"/>
        <w:rPr/>
      </w:pPr>
      <w:r>
        <w:rPr/>
        <w:t>6. Informaci o činnosti komise bytové za rok 2003, dle předloženého materiálu</w:t>
      </w:r>
    </w:p>
    <w:p>
      <w:pPr>
        <w:pStyle w:val="Normal"/>
        <w:ind w:left="2124" w:hanging="0"/>
        <w:rPr/>
      </w:pPr>
      <w:r>
        <w:rPr/>
      </w:r>
    </w:p>
    <w:p>
      <w:pPr>
        <w:pStyle w:val="Zkladntextodsazen2"/>
        <w:rPr/>
      </w:pPr>
      <w:r>
        <w:rPr/>
        <w:t>06/07</w:t>
        <w:tab/>
        <w:t>Návrh OZV č.2/2004, kterou se mění a doplňuje OZV č. 01/2000 O vytvoření a použití účelových prostředků „Fondu rozvoje bydlení“ na území Obce Albrechtice, ve znění OZV č.5/2000 a OZV č.1/2001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chvaluj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obecně závaznou vyhlášku č.2/2004 , kterou se mění a doplňuje obecně závazná vyhláška č.01/2000     O vytvoření a použití účelových prostředků „Fondu rozvoje bydlení“ na území Obce Albrechtice , ve znění obecně závazné vyhlášky č.5/2000 a obecně závazné vyhlášky č.1/2001 , dle písemné příloh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7/07</w:t>
        <w:tab/>
        <w:t xml:space="preserve"> Projednání poskytnutí půjčky žadatelům z „Fondu rozvoje bydlení“ 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Zastupitelstvo obce Albrechtic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1.    schvaluj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hanging="711"/>
        <w:rPr/>
      </w:pPr>
      <w:r>
        <w:rPr/>
        <w:t xml:space="preserve">a) </w:t>
        <w:tab/>
        <w:t>poskytnutí půjčky z Fondu rozvoje bydlení Obce Albrechtice dle schválených zásad OZV č. 1/2000 O vytvoření a použití účelových prostředků „Fondu rozvoje bydlení“ na území Obce Albrechtice ze dne 1.2.2000, ve znění pozdějších změn a doplňků,  v celkové výši 60.000,--Kč  žadateli:</w:t>
      </w:r>
    </w:p>
    <w:p>
      <w:pPr>
        <w:pStyle w:val="Normal"/>
        <w:ind w:left="708" w:firstLine="12"/>
        <w:rPr/>
      </w:pPr>
      <w:r>
        <w:rPr/>
      </w:r>
    </w:p>
    <w:p>
      <w:pPr>
        <w:pStyle w:val="Heading1"/>
        <w:ind w:left="1428" w:firstLine="696"/>
        <w:rPr>
          <w:b w:val="false"/>
          <w:b w:val="false"/>
          <w:sz w:val="20"/>
        </w:rPr>
      </w:pPr>
      <w:r>
        <w:rPr>
          <w:b w:val="false"/>
          <w:sz w:val="20"/>
        </w:rPr>
        <w:t>Milanovi Matuszczykovi, bytem: Hornická 382, 735 43 Albrechtice</w:t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ind w:firstLine="708"/>
        <w:rPr/>
      </w:pPr>
      <w:r>
        <w:rPr/>
        <w:tab/>
        <w:tab/>
        <w:t>(b.06)</w:t>
        <w:tab/>
        <w:tab/>
        <w:t>výměna oken</w:t>
        <w:tab/>
        <w:tab/>
        <w:t xml:space="preserve">ve výši </w:t>
        <w:tab/>
        <w:t>60.000,-Kč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výše půjčky celkem</w:t>
        <w:tab/>
        <w:t xml:space="preserve"> </w:t>
        <w:tab/>
        <w:t xml:space="preserve">             </w:t>
        <w:tab/>
        <w:tab/>
        <w:t>60.000,-Kč</w:t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Heading1"/>
        <w:ind w:left="2124" w:hanging="708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) </w:t>
        <w:tab/>
        <w:t>půjčka bude poskytnuta za dodržení stejných podmínek vyplývajících z obecně závazné vyhlášky 01/2000, ve znění pozdějších změn a doplňků, tzn:</w:t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firstLine="708"/>
        <w:rPr/>
      </w:pPr>
      <w:r>
        <w:rPr/>
        <w:t>úrok</w:t>
        <w:tab/>
        <w:tab/>
        <w:t>:</w:t>
        <w:tab/>
        <w:t>4%</w:t>
      </w:r>
    </w:p>
    <w:p>
      <w:pPr>
        <w:pStyle w:val="Normal"/>
        <w:ind w:left="2124" w:firstLine="708"/>
        <w:rPr/>
      </w:pPr>
      <w:r>
        <w:rPr/>
        <w:t>splatnost</w:t>
        <w:tab/>
        <w:t>:</w:t>
        <w:tab/>
        <w:t>4 roky</w:t>
      </w:r>
    </w:p>
    <w:p>
      <w:pPr>
        <w:pStyle w:val="Zkladntextodsazen2"/>
        <w:ind w:left="2832" w:hanging="0"/>
        <w:rPr/>
      </w:pPr>
      <w:r>
        <w:rPr>
          <w:u w:val="none"/>
        </w:rPr>
        <w:t>podmínka</w:t>
        <w:tab/>
        <w:t>:</w:t>
        <w:tab/>
        <w:t xml:space="preserve">ručení  vlastní nemovitostí nacházející se na kat. </w:t>
      </w:r>
    </w:p>
    <w:p>
      <w:pPr>
        <w:pStyle w:val="Zkladntextodsazen2"/>
        <w:ind w:left="4956" w:hanging="0"/>
        <w:rPr>
          <w:u w:val="none"/>
        </w:rPr>
      </w:pPr>
      <w:r>
        <w:rPr>
          <w:u w:val="none"/>
        </w:rPr>
        <w:t>území obce Albrechtice do výše 130% poskytnuté půjčky</w:t>
      </w:r>
    </w:p>
    <w:p>
      <w:pPr>
        <w:pStyle w:val="Zkladntextodsazen2"/>
        <w:ind w:left="2832" w:hanging="141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/>
        <w:t>zmocň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tarostu obce k podpisu všech písemných náležitostí nutných k uzavření smluv a k podpisu smlouvy o půjčce a smlouvy o zřízení zástavního práva </w:t>
      </w:r>
    </w:p>
    <w:p>
      <w:pPr>
        <w:pStyle w:val="Normal"/>
        <w:rPr/>
      </w:pPr>
      <w:r>
        <w:rPr/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8/07</w:t>
        <w:tab/>
        <w:t xml:space="preserve">Žádost o změnu zástavní smlouvy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    bere na vědomí 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>žádost pana Tomáše Paříka, bytem Rakovecká 215, 735 43 Albrechtice, o změnu Smlouvy o zřízení zástavního práva č. 05/2003 ze dne 27.3.2003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chvaluj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firstLine="45"/>
        <w:rPr/>
      </w:pPr>
      <w:r>
        <w:rPr/>
        <w:t>změnu Smlouvy o zřízení zástavního práva č. 05/2003 ze dne 27.3.2003 za podmínky, že pan Tomáš Pařík, bytem Rakovecká 215, 735 43 Albrechtice:</w:t>
      </w:r>
    </w:p>
    <w:p>
      <w:pPr>
        <w:pStyle w:val="Normal"/>
        <w:ind w:left="1068" w:firstLine="4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zabezpečí zpracování návrhu nové zástavní smlouvy, kde předmětem zástavy bude rodinný dům č.p. 215 vč. příslušenství a zastavěná plocha a nádvoří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onese veškeré náklady spojené s výmazem vkladu do katastru nemovitostí dle dosud existující Smlouvy o zřízení zástavního práva č. 05/2003 ze dne 27.3.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rPr/>
      </w:pPr>
      <w:r>
        <w:rPr/>
        <w:t>ponese veškeré náklady spojené s novým návrhem na povolení vkladu do katastru nemovitostí na základě nové zástavní smlouvy k nemovitosti dle bodu a)</w:t>
      </w:r>
    </w:p>
    <w:p>
      <w:pPr>
        <w:pStyle w:val="Normal"/>
        <w:ind w:left="708" w:hanging="0"/>
        <w:rPr>
          <w:u w:val="single"/>
        </w:rPr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09/07</w:t>
        <w:tab/>
        <w:t>Příprava inženýrských sítí pro novou zástavbu dle územně plánovací dokument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.    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úhradu nákladů na realizaci trafostanice a vedení kolem ul.Písečná ve výši 30% z celkových nákladů stavb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    zmocňu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tarostu obce k podpisu smlouvy se společností SME a.s. o úhradě nákladů na výstavbu trafostanice        a vedení kolem ul.Písečná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/07</w:t>
        <w:tab/>
        <w:t xml:space="preserve">Pozemková úprava „U hřiště“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.    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nformaci o pozemkových úpravách v lokalitě obce Albrechtice „U hřiště“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   schvaluj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pozemkovou úpravu v lokalitě obce Albrechtice „U hřiště“ dle varianty č.3</w:t>
      </w:r>
    </w:p>
    <w:p>
      <w:pPr>
        <w:pStyle w:val="Normal"/>
        <w:rPr/>
      </w:pPr>
      <w:r>
        <w:rPr/>
      </w:r>
    </w:p>
    <w:p>
      <w:pPr>
        <w:pStyle w:val="Normal"/>
        <w:ind w:left="134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  <w:t>11/07</w:t>
        <w:tab/>
        <w:t>Návrh obecně závazné  vyhlášky č. 1/2004 o místním poplatku za provoz systému shromažďování, sběru, přepravy, třídění, využívání a odstraňování komunálních odpadů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becně závaznou vyhlášku č.1/2004 , o místním poplatku za provoz systému, shromažďování , sběru , přepravy , třídění , využívání a odstraňování komunálních odpadů, dle písemné příloh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2/07</w:t>
        <w:tab/>
        <w:t>Dodatek č.2 ke zřizovací listině ZŠ Albrechtice, Školní 20, okres Karvin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alu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datek č.2 ke zřizovací listině Základní školy Albrechtice, Školní 20, okres Karviná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/07</w:t>
        <w:tab/>
        <w:t xml:space="preserve">Požadavek na změnu územního plánu  ob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schvaluje 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žádost Severomoravského plynárenského inženýringu , s.r.o. se sídlem Na Valše 3, 702 95  Ostrava 1 o pořízení změny územní plánovací dokumenta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 uklád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hrnout požadavek do změny č.2 územního plánu obce</w:t>
      </w:r>
    </w:p>
    <w:p>
      <w:pPr>
        <w:pStyle w:val="Normal"/>
        <w:numPr>
          <w:ilvl w:val="0"/>
          <w:numId w:val="3"/>
        </w:numPr>
        <w:rPr/>
      </w:pPr>
      <w:r>
        <w:rPr/>
        <w:t>starostovi obce projednat spolufinancování nákladů na pořízení změny ÚPD s žadatelem o tuto změnu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4/07</w:t>
        <w:tab/>
        <w:t>Travnaté fotbalové hřiště – dotace z MFČ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schvaluje</w:t>
      </w:r>
    </w:p>
    <w:p>
      <w:pPr>
        <w:pStyle w:val="Normal"/>
        <w:ind w:left="258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výstavbu travnatého hřiště pro mládež a veřejnost v celkové ceně 4.300.000,--Kč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ukládá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oplnit úpravu č.I rozpočtu Obce Albrechtice na rok 2004 o přesun finanční částky ve výši      925.000,--Kč na výstavbu travnatého hřiště z položky – nespecifikovaná rez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/07</w:t>
        <w:tab/>
        <w:t xml:space="preserve">Úprava č. I rozpočtu Obce Albrechtice na rok 2004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aluj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úpravu č.I rozpočtu Obce Albrechtice na rok 2004 dle předloženého návrhu s úpravou nespecifikované rezervy na částku 970 600,--Kč a navýšení výdajů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ořízení projektové dokumentace na dětské hřiště ve výši  100.000,--Kč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ořízení projektové dokumentace na výstavbu kruhového objezdu na křižovatce ul.Hlavní, Hornická a Těšínská ve výši 100.000,--Kč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/07</w:t>
        <w:tab/>
        <w:t>Poskytnutí příspěvku z rozpočtu Obce Albrechtice na rok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Zastupitelstvo  obce Albrechtice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chvaluj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jmenovité  poskytnutí příspěvků -  neinvestičních dot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</w:t>
      </w:r>
      <w:r>
        <w:rPr/>
        <w:t xml:space="preserve">1.  podle  „Zásad pro poskytování finančních prostředků z rozpočtu Obce Albrechtice na  kulturní,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vzdělávací, zájmovou a sportovní činnost“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Autoklub Albrechtice v ČR</w:t>
        <w:tab/>
        <w:tab/>
        <w:tab/>
        <w:tab/>
        <w:tab/>
        <w:tab/>
        <w:t xml:space="preserve">  </w:t>
        <w:tab/>
        <w:t>3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Tělovýchovná jednota Albrechtice  </w:t>
        <w:tab/>
        <w:tab/>
        <w:tab/>
        <w:tab/>
        <w:tab/>
        <w:tab/>
        <w:t>20.000 Kč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 xml:space="preserve">Rodina a škola při ZŠ české      </w:t>
        <w:tab/>
        <w:tab/>
        <w:tab/>
        <w:tab/>
        <w:tab/>
        <w:tab/>
        <w:t>2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Základní a mateřská škola s polským jazykem vyučovacím Albrechtice   </w:t>
        <w:tab/>
        <w:t xml:space="preserve">  9.5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Český svaz včelařů</w:t>
        <w:tab/>
        <w:tab/>
        <w:tab/>
        <w:tab/>
        <w:tab/>
        <w:tab/>
        <w:tab/>
        <w:t>1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Místní skupina PZKO Albrechtice   </w:t>
        <w:tab/>
        <w:tab/>
        <w:tab/>
        <w:tab/>
        <w:tab/>
        <w:tab/>
        <w:t xml:space="preserve">  8.000 Kč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 xml:space="preserve">Vodní záchranná služba ČCK MS Těrlicko   </w:t>
        <w:tab/>
        <w:tab/>
        <w:tab/>
        <w:tab/>
        <w:tab/>
        <w:t xml:space="preserve">  6.000 Kč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 xml:space="preserve">Vanda Klimková, Český Těšín    </w:t>
        <w:tab/>
        <w:tab/>
        <w:tab/>
        <w:tab/>
        <w:tab/>
        <w:tab/>
        <w:t xml:space="preserve">  3.000 Kč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(dar fyzické osobě)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Oblastní spolek ČČK Karviná      </w:t>
        <w:tab/>
        <w:tab/>
        <w:tab/>
        <w:tab/>
        <w:tab/>
        <w:tab/>
        <w:t xml:space="preserve">  2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Dětská misie ve spolupráci s SCAV, Klub naděje Albrechtice   </w:t>
        <w:tab/>
        <w:tab/>
        <w:t xml:space="preserve">  3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Slezská církev evangelická a.v. Farní sbor Albrechtice    </w:t>
        <w:tab/>
        <w:tab/>
        <w:tab/>
        <w:t>5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Křesťanské společenství, Český Těšín    </w:t>
        <w:tab/>
        <w:tab/>
        <w:tab/>
        <w:tab/>
        <w:tab/>
        <w:t xml:space="preserve">  5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FK Baník Albrechtice   </w:t>
        <w:tab/>
        <w:tab/>
        <w:tab/>
        <w:tab/>
        <w:tab/>
        <w:tab/>
        <w:t xml:space="preserve">            458.5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FK Baník Albrechtice    </w:t>
        <w:tab/>
        <w:tab/>
        <w:tab/>
        <w:tab/>
        <w:tab/>
        <w:tab/>
        <w:tab/>
        <w:t>4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FK Baník Albrechtice  </w:t>
        <w:tab/>
        <w:tab/>
        <w:tab/>
        <w:tab/>
        <w:tab/>
        <w:tab/>
        <w:tab/>
        <w:t>7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Římskokatolická církev  Albrechtice        </w:t>
        <w:tab/>
        <w:tab/>
        <w:tab/>
        <w:tab/>
        <w:tab/>
        <w:t>25.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na sociální účel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            Obecně prospěšná společnost Karviná</w:t>
        <w:tab/>
        <w:tab/>
        <w:tab/>
        <w:tab/>
        <w:tab/>
        <w:t>1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Slezská diakonie, středisko Hosana </w:t>
        <w:tab/>
        <w:tab/>
        <w:tab/>
        <w:tab/>
        <w:tab/>
        <w:tab/>
        <w:t>10.000 Kč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Sociální služby Karviná</w:t>
        <w:tab/>
        <w:tab/>
        <w:tab/>
        <w:tab/>
        <w:tab/>
        <w:tab/>
        <w:tab/>
        <w:t>10.000 Kč</w:t>
      </w:r>
    </w:p>
    <w:p>
      <w:pPr>
        <w:pStyle w:val="Normal"/>
        <w:rPr>
          <w:u w:val="single"/>
        </w:rPr>
      </w:pPr>
      <w:r>
        <w:rPr/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  <w:t>17/07</w:t>
        <w:tab/>
        <w:t>Zásady pro použití prostředků sociálního fondu Obce Albrechtice na  rok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al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ásady pro použití prostředků sociálního fondu Obce Albrechtice na rok 2004 dle písemné přílohy.</w:t>
      </w:r>
    </w:p>
    <w:p>
      <w:pPr>
        <w:pStyle w:val="Normal"/>
        <w:ind w:left="134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8/07</w:t>
        <w:tab/>
        <w:t xml:space="preserve">Změna smlouvy o poskytnutí finančních prostředků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 ruší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bod 17/06 písm. a) v usnesení číslo 6. Zastupitelstva obce Albrechtice ze dne 16.12.200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schvaluj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870" w:hanging="0"/>
        <w:jc w:val="both"/>
        <w:rPr/>
      </w:pPr>
      <w:r>
        <w:rPr/>
        <w:t xml:space="preserve">znění Smlouvy o poskytnutí finančních prostředků dle písemné přílohy číslo 1)  se změnou v čl.I. a to vypuštění části  textu ve znění „…přechodu na ekologický způsob…“ a nahrazení textem „…ekologického způsobu…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9/07</w:t>
        <w:tab/>
        <w:t>Kontrola usnesení Zastupitelstva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ere na vědom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kontrolu usnesení Zastupitelstva obce Albrechtice ke dni 2.3.200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20/07</w:t>
        <w:tab/>
        <w:t>Usnesení Rady obce Albrechtice v období od  17.12.2003 – 2.3.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  <w:t>bere na vědomí</w:t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  <w:t>usnesení Rady obce Albrechtice v období od 17.12.2003 – 2.3.2004.</w:t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ab/>
        <w:tab/>
        <w:tab/>
        <w:tab/>
        <w:tab/>
        <w:tab/>
        <w:t>…………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ab/>
        <w:tab/>
        <w:tab/>
        <w:tab/>
        <w:tab/>
        <w:tab/>
        <w:tab/>
        <w:t>Ing.Vladislav Šipula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ab/>
        <w:tab/>
        <w:tab/>
        <w:tab/>
        <w:tab/>
        <w:tab/>
        <w:t xml:space="preserve">           </w:t>
        <w:tab/>
        <w:t xml:space="preserve">         starosta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ab/>
        <w:tab/>
        <w:tab/>
        <w:tab/>
        <w:tab/>
        <w:tab/>
        <w:t>…………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Ing.Pavel Santarius,Ph.D.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ab/>
        <w:tab/>
        <w:tab/>
        <w:tab/>
        <w:tab/>
        <w:tab/>
        <w:t xml:space="preserve">                  místostarosta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5"/>
        </w:tabs>
        <w:ind w:left="124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29:00Z</dcterms:created>
  <dc:creator>u§ivatel</dc:creator>
  <dc:description/>
  <dc:language>en-US</dc:language>
  <cp:lastModifiedBy>u§ivatel</cp:lastModifiedBy>
  <cp:lastPrinted>2004-03-10T10:48:00Z</cp:lastPrinted>
  <dcterms:modified xsi:type="dcterms:W3CDTF">2004-03-22T14:29:00Z</dcterms:modified>
  <cp:revision>2</cp:revision>
  <dc:subject/>
  <dc:title>USNESENÍ </dc:title>
</cp:coreProperties>
</file>